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应用数学教研室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2</w:t>
      </w:r>
      <w:r>
        <w:rPr>
          <w:rFonts w:ascii="宋体;SimSun" w:hAnsi="宋体;SimSun" w:cs="宋体;SimSun"/>
          <w:sz w:val="44"/>
          <w:szCs w:val="44"/>
        </w:rPr>
        <w:t>级本科生论文答辩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时间：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星期日上午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答辩地点：科技楼 </w:t>
      </w:r>
      <w:r>
        <w:rPr>
          <w:rFonts w:cs="宋体;SimSun" w:ascii="宋体;SimSun" w:hAnsi="宋体;SimSun"/>
          <w:sz w:val="32"/>
          <w:szCs w:val="32"/>
        </w:rPr>
        <w:t>310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答辩委员会主席：包俊东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答辩委员会组员：斯日古楞、套格图桑、韩文忠、旺吉乐、米宇平、萨和雅、袁春红、李臻臻、王海钧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答辩委员会秘书：王海钧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生（</w:t>
      </w:r>
      <w:r>
        <w:rPr>
          <w:rFonts w:cs="宋体;SimSun" w:ascii="宋体;SimSun" w:hAnsi="宋体;SimSun"/>
          <w:sz w:val="28"/>
        </w:rPr>
        <w:t>16</w:t>
      </w:r>
      <w:r>
        <w:rPr>
          <w:rFonts w:ascii="宋体;SimSun" w:hAnsi="宋体;SimSun" w:cs="宋体;SimSun"/>
          <w:sz w:val="28"/>
        </w:rPr>
        <w:t>人）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斯日古楞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毕国娇、王爽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韩文忠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贺凤凰、韩苏伦嘎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旺吉乐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史佳荣、徐秀明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米宇平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郑妲、桂明璨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萨和雅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孙布日、乌云苏日娜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袁春红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郭忆旸、潘星宇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李臻臻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邵元勋、庞旭东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王海钧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段慧敏、白茹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各位同学请将毕业论文、教育论文的电子版交给学习委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7:00Z</dcterms:created>
  <dc:creator>wqp</dc:creator>
  <dc:description/>
  <cp:keywords/>
  <dc:language>en-US</dc:language>
  <cp:lastModifiedBy>wqp</cp:lastModifiedBy>
  <dcterms:modified xsi:type="dcterms:W3CDTF">2016-05-06T11:24:00Z</dcterms:modified>
  <cp:revision>26</cp:revision>
  <dc:subject/>
  <dc:title/>
</cp:coreProperties>
</file>